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07195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________2025                                                                                        №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надання згоди КНП «Бучанський центр соціальних послуг та психологічної допомоги» Бучанської міської ради на продовження договору оренди нежитлового приміщення №18, що знаходиться за адресою: бульв. Леоніда Бірюкова, 9,                 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КНП «Бучанський центр соціальних послуг та психологічної допомоги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Олени Ренчки від 26.09.2025 №359 (вх.№12.1-08/2/8126 від 26.09.2025) щодо продовження договору оренди нежитлового приміщення №18, загальною площею 307,1 кв.м, що знаходиться за адресою:  бульв. Леоніда Бірюкова, 9, м. Буча, Київська область, для надання послуги денного догляду для дітей з інвалідністю, для населення Бучанської міської територіальної громади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«Бучанський центр соціальних послуг та психологічної допомоги» Бучанської міської ради на продовження договору оренди нежитлового приміщення, загальною площею 307,1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бульв. Леоніда Бірюкова, 9, приміщення 18, м. Буча, для надання послуги денного догляду для дітей з інвалідністю, для населення Бучанської міської територіальної громади,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а підписати договір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5-10-06T06:57:00Z</dcterms:modified>
  <cp:revision>70</cp:revision>
  <dc:subject/>
  <dc:title>ПРОЕКТ</dc:title>
</cp:coreProperties>
</file>